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02.03.2020г.  по 08.03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03февраля прошло мероприятие «Есть имена и есть такие даты, они нетленной сущности полны»- встреча поколений к событиям на острове Даманский.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ебята встретились с участником событий  марта 1969 года,  Крыжановским Валентином Васильевичем. В то время  Валентин Васильевич проходил срочную службу, он рассказал  как все было, ребята задавали вопросы. Всем показали презентацию «Остров Дамански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месте с первыми весенними лучами солнца к нам пршел первый весенний праздник, традиции проведения которых в нашей стране, к счастью, не меняются уже много десятиле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женский </w:t>
      </w:r>
      <w:hyperlink r:id="rId3" w:tgtFrame="_blank">
        <w:r>
          <w:rPr>
            <w:rStyle w:val="InternetLink"/>
            <w:rFonts w:cs="Times New Roman" w:ascii="Times New Roman" w:hAnsi="Times New Roman"/>
            <w:iCs/>
            <w:color w:val="262626"/>
            <w:sz w:val="28"/>
            <w:szCs w:val="28"/>
            <w:u w:val="none"/>
          </w:rPr>
          <w:t>праздник 8 Марта</w:t>
        </w:r>
      </w:hyperlink>
      <w:r>
        <w:rPr>
          <w:rFonts w:cs="Times New Roman" w:ascii="Times New Roman" w:hAnsi="Times New Roman"/>
          <w:i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учали поздравления, подарки и массу внимания  женщины всех возрастов в клубе села Грушев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04 марта в фойе клуба была размещена выставка рисунков кружка «Кудесники» для жителей села  «Цветы для мамы». Возраст художников от 5 до 12 лет. Ребята нарисовали своих самых любимых мам и самые красивые цветы для мамочки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06 марта практическое занятие кружка «Аленький цветочек» «Для мамочки моей». На мастер- классе для ребят клуба «Аленький цветочек» была возможность сделать подарок маме, бабушке к празднику. Сразу обсудили, что можно сделать и какой материал потребуется. И ребята приступили к работе. А во время творческого процесса ведущая помогала индивидуально тем, кто испытывал затруднения. Творческий процесс доставил детям радость и получались замечательные поделки. Ребята приготовили для своих мам подарки своими руками –аппликации, открытки-поздравления. Еще ребята предложили сделать большую газету-поздравление для всех женщин. Все  подарки они подарили на праздничном концерте своим ма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210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марта сердечная встреча «Материнское счастье» собрала участников клуба «Сударушка». Час общения за чашкой  чая прошел в теплой предпраздничной обстановке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интересных минут доставило «Сударушкам» в этот день прошедшее мероприятие. Доброжелательная атмосфера располагала к общению и позволила провести время плодотворно, оно было наполнено вниманием, заботой и добрыми словами поздравлений, прошло весело с шутками. Были      конкурсы, викторины, игры, а в заключение всех ждали подарки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1670" cy="238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8 марта праздничный концерт «С праздником, милые женщины!»собрал в клубе все население села. На концерте для зрителей пели  самодеятельные коллективы клуба, это группа «Ивушка» с песнями «Молодая, глупая», «Семечки», «Течет ручей», группа «Непоседы» исполнила песни «Цветик-семицветик», «Модница», выступали и солисты: Вера Жукова, Мельникова Алина, Гамилова Анжела, Акоева Наталья. Михаил Гаврилов исполнив песню «Офицерские жены», подарил ее своей жене, которая находилась в зрительном зале. Но самое большое впечатление на зрителей произвело выступление артистов со сценкой «Как хотела меня мать да за первого отдать» и получила шквал аплодисментов.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рители, покидая мероприятие тепло  благодарили  артистов за полученное удовольствие от концерт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3520" cy="2056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1460" cy="2085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1460" cy="207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рта дискотека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erpantinidey.ru/post/613/idei-scenariya-prazdnika-8-e-marta-mamin-mi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46:00Z</dcterms:created>
  <dc:creator>User</dc:creator>
  <dc:description/>
  <cp:keywords/>
  <dc:language>en-US</dc:language>
  <cp:lastModifiedBy>User</cp:lastModifiedBy>
  <dcterms:modified xsi:type="dcterms:W3CDTF">2020-03-09T16:52:00Z</dcterms:modified>
  <cp:revision>13</cp:revision>
  <dc:subject/>
  <dc:title/>
</cp:coreProperties>
</file>